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185</wp:posOffset>
                </wp:positionH>
                <wp:positionV relativeFrom="paragraph">
                  <wp:posOffset>308610</wp:posOffset>
                </wp:positionV>
                <wp:extent cx="6169025" cy="8970645"/>
                <wp:effectExtent l="16510" t="16510" r="15875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8970480"/>
                        </a:xfrm>
                        <a:custGeom>
                          <a:avLst/>
                          <a:gdLst>
                            <a:gd name="textAreaLeft" fmla="*/ 170640 w 3497400"/>
                            <a:gd name="textAreaRight" fmla="*/ 3326760 w 3497400"/>
                            <a:gd name="textAreaTop" fmla="*/ 170640 h 5085720"/>
                            <a:gd name="textAreaBottom" fmla="*/ 4915080 h 5085720"/>
                          </a:gdLst>
                          <a:ahLst/>
                          <a:rect l="textAreaLeft" t="textAreaTop" r="textAreaRight" b="textAreaBottom"/>
                          <a:pathLst>
                            <a:path w="21600" h="314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808"/>
                              </a:lnTo>
                              <a:arcTo wR="3600" hR="3600" stAng="10800000" swAng="-5400000"/>
                              <a:lnTo>
                                <a:pt x="18000" y="314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MLMS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TOOL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WORKSHEET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3 HOUR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This assessment tool consists of 6 pages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55pt;margin-top:24.3pt;width:485.7pt;height:70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LEARNING AREA</w:t>
                        <w:t>:</w:t>
                        <w:t>MATHEMATICAL LITERACY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MLMS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TOOL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WORKSHEET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3 HOUR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This assessment tool consists of 6 pages</w:t>
                      </w: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76" w:gutter="0" w:header="709" w:top="765" w:footer="37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197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tbl>
      <w:tblPr>
        <w:tblW w:w="10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0"/>
        <w:gridCol w:w="254"/>
        <w:gridCol w:w="881"/>
      </w:tblGrid>
      <w:tr>
        <w:trPr>
          <w:trHeight w:val="4309" w:hRule="atLeast"/>
        </w:trPr>
        <w:tc>
          <w:tcPr>
            <w:tcW w:w="9470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6">
                      <wp:simplePos x="0" y="0"/>
                      <wp:positionH relativeFrom="page">
                        <wp:posOffset>962660</wp:posOffset>
                      </wp:positionH>
                      <wp:positionV relativeFrom="paragraph">
                        <wp:posOffset>635</wp:posOffset>
                      </wp:positionV>
                      <wp:extent cx="4808855" cy="330263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8855" cy="3302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1"/>
                                    <w:gridCol w:w="5982"/>
                                  </w:tblGrid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ind w:left="3436" w:hanging="3436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Symbo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ind w:left="3436" w:hanging="3436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Explan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ind w:left="3436" w:hanging="3436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Metho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Consistent accu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Accu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Convers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Simplific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T/R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eading from a table / Reading from a grap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Choosing correct formu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S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Substitution in formu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enalty, e.g. for no units, incorrect rounding off etc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ounding off / reas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Opin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Method with Accu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75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"/>
                                            <w:lang w:eastAsia="en-Z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"/>
                                            <w:lang w:eastAsia="en-Z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.65pt;height:260.05pt;mso-wrap-distance-left:9pt;mso-wrap-distance-right:9pt;mso-wrap-distance-top:0pt;mso-wrap-distance-bottom:0pt;margin-top:0pt;mso-position-vertical:top;mso-position-vertical-relative:text;margin-left:7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1"/>
                              <w:gridCol w:w="5982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ind w:left="3436" w:hanging="343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Symbol</w:t>
                                  </w:r>
                                </w:p>
                              </w:tc>
                              <w:tc>
                                <w:tcPr>
                                  <w:tcW w:w="5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ind w:left="3436" w:hanging="343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Explan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ind w:left="3436" w:hanging="343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eth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5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onsistent accu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ccu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onver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impl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T/RG</w:t>
                                  </w:r>
                                </w:p>
                              </w:tc>
                              <w:tc>
                                <w:tcPr>
                                  <w:tcW w:w="5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eading from a table / Reading from a grap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hoosing correct formu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5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ubstitution in formu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Jus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enalty, e.g. for no units, incorrect rounding off et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ounding off / rea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Opin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5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ethod with Accu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757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lang w:eastAsia="en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1 [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6396"/>
        <w:gridCol w:w="2231"/>
        <w:gridCol w:w="888"/>
      </w:tblGrid>
      <w:tr>
        <w:trPr>
          <w:trHeight w:val="182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uestion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olutio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xplanatio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221"/>
        <w:gridCol w:w="898"/>
      </w:tblGrid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p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221"/>
        <w:gridCol w:w="898"/>
      </w:tblGrid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a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221"/>
        <w:gridCol w:w="898"/>
      </w:tblGrid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x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5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221"/>
        <w:gridCol w:w="2221"/>
        <w:gridCol w:w="2221"/>
        <w:gridCol w:w="898"/>
      </w:tblGrid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.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905</wp:posOffset>
                      </wp:positionV>
                      <wp:extent cx="2545080" cy="15290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45200" cy="1528920"/>
                                <a:chOff x="0" y="0"/>
                                <a:chExt cx="2545200" cy="152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1680" y="0"/>
                                  <a:ext cx="1719720" cy="1528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11760" cy="40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ZA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080" y="1125720"/>
                                    <a:ext cx="311760" cy="40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ZA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44280" y="403920"/>
                                    <a:ext cx="7754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bCs/>
                                          <w:rFonts w:ascii="Times New Roman" w:hAnsi="Times New Roman" w:eastAsia="Calibri" w:cs="Times New Roman"/>
                                          <w:color w:val="auto"/>
                                          <w:lang w:val="en-ZA" w:bidi="ar-SA"/>
                                        </w:rPr>
                                        <w:t xml:space="preserve"> f=13c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sz w:val="22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ZA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13600" y="1116360"/>
                                    <a:ext cx="687240" cy="40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ZA" w:bidi="ar-SA"/>
                                        </w:rPr>
                                        <w:t>d=12c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70240" y="221040"/>
                                  <a:ext cx="1725840" cy="96084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69520" y="992520"/>
                                  <a:ext cx="366120" cy="189720"/>
                                </a:xfrm>
                                <a:prstGeom prst="bentConnector3">
                                  <a:avLst>
                                    <a:gd name="adj1" fmla="val 49803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33440" y="1116360"/>
                                  <a:ext cx="31176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52960"/>
                                  <a:ext cx="62676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e=5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35pt;margin-top:0.15pt;width:200.4pt;height:120.35pt" coordorigin="527,3" coordsize="4008,2407">
                      <v:group id="shape_0" style="position:absolute;left:1144;top:3;width:2708;height:2407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144;top:3;width:490;height:6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ZA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74;top:1776;width:490;height:6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ZA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31;top:639;width:1220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ZA" w:bidi="ar-SA"/>
                                  </w:rPr>
                                  <w:t xml:space="preserve"> f=13c</w:t>
                                </w:r>
                                <w:r>
                                  <w:rPr>
                                    <w:kern w:val="2"/>
                                    <w:i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ZA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25;top:1761;width:1081;height:6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ZA" w:bidi="ar-SA"/>
                                  </w:rPr>
                                  <w:t>d=12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stroked="t" o:allowincell="t" style="position:absolute;left:1425;top:351;width:2717;height:1512;mso-wrap-style:none;v-text-anchor:middle" type="_x0000_t6">
                        <v:fill o:detectmouseclick="t" on="false"/>
                        <v:stroke color="black" weight="12600" joinstyle="miter" endcap="flat"/>
                        <w10:wrap type="none"/>
                      </v:shape>
                      <v:shapetype id="_x0000_t34" coordsize="21600,21600" o:spt="34" adj="10800" path="m,l@0,l@0,21600l21600,21600nfe">
                        <v:stroke joinstyle="miter"/>
                        <v:formulas>
                          <v:f eqn="val #0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stroked="t" o:allowincell="t" style="position:absolute;left:1424;top:1566;width:576;height:298" type="_x0000_t34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4044;top:1761;width:490;height:6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7;top:874;width:986;height:6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e=5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ccurac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221"/>
        <w:gridCol w:w="898"/>
      </w:tblGrid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.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103505</wp:posOffset>
                      </wp:positionV>
                      <wp:extent cx="2585085" cy="15354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5160" cy="1535400"/>
                                <a:chOff x="0" y="0"/>
                                <a:chExt cx="2585160" cy="153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1080" y="210240"/>
                                  <a:ext cx="1706760" cy="96084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30360" y="980280"/>
                                  <a:ext cx="362520" cy="189720"/>
                                </a:xfrm>
                                <a:prstGeom prst="bentConnector3">
                                  <a:avLst>
                                    <a:gd name="adj1" fmla="val 49801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5400" y="0"/>
                                  <a:ext cx="3078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4480" y="1132200"/>
                                  <a:ext cx="30852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6640" y="1104120"/>
                                  <a:ext cx="30852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2520" y="210240"/>
                                  <a:ext cx="862920" cy="84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 xml:space="preserve"> k=42.44m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03200"/>
                                  <a:ext cx="689040" cy="50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 xml:space="preserve">     j=35m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9280" y="1122840"/>
                                  <a:ext cx="72396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h=24m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55pt;margin-top:8.15pt;width:203.6pt;height:120.9pt" coordorigin="391,163" coordsize="4072,2418">
                      <v:shape id="shape_0" stroked="t" o:allowincell="t" style="position:absolute;left:1385;top:494;width:2687;height:1512;mso-wrap-style:none;v-text-anchor:middle" type="_x0000_t6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t" style="position:absolute;left:1384;top:1707;width:570;height:298" type="_x0000_t34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108;top:163;width:484;height:6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8;top:1946;width:485;height:6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76;top:1902;width:485;height:6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1;top:494;width:1358;height:13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 xml:space="preserve"> k=42.44m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1;top:798;width:1084;height:7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 xml:space="preserve">     j=35m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74;top:1932;width:1139;height:6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h=24m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ccurac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221"/>
        <w:gridCol w:w="898"/>
      </w:tblGrid>
      <w:tr>
        <w:trPr>
          <w:trHeight w:val="3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h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5m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2 [ 1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6396"/>
        <w:gridCol w:w="2231"/>
        <w:gridCol w:w="888"/>
      </w:tblGrid>
      <w:tr>
        <w:trPr>
          <w:trHeight w:val="182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uestion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olutio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xplanatio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221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(4cm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+ (3cm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=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5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SF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 Simplification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6396"/>
        <w:gridCol w:w="2231"/>
        <w:gridCol w:w="888"/>
      </w:tblGrid>
      <w:tr>
        <w:trPr>
          <w:trHeight w:val="182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uestion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olutio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xplanatio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221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0cm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+ (6cm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= (10cm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(6cm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x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8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SF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 Simplification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Solu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221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3mm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= (5mm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(13mm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(5mm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2m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SF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 Simplification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Solu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221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000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000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000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SF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 Simplification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Solu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221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9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r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,1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SF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 Simplification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Solu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3 [1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6341"/>
        <w:gridCol w:w="2223"/>
        <w:gridCol w:w="896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xplanat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221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=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+ 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  = 225 + 64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89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ght-angled triangl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C Calculation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J Solu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221"/>
        <w:gridCol w:w="898"/>
      </w:tblGrid>
      <w:tr>
        <w:trPr>
          <w:trHeight w:val="11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= 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+ 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= 16 + 9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Right-angled triangl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C Calculation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J Solu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"/>
          <w:szCs w:val="24"/>
        </w:rPr>
      </w:pPr>
      <w:r>
        <w:rPr>
          <w:rFonts w:cs="Arial" w:ascii="Arial" w:hAnsi="Arial"/>
          <w:b/>
          <w:bCs/>
          <w:sz w:val="2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6341"/>
        <w:gridCol w:w="2223"/>
        <w:gridCol w:w="896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xplanat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arks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221"/>
        <w:gridCol w:w="898"/>
      </w:tblGrid>
      <w:tr>
        <w:trPr>
          <w:trHeight w:val="11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= 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+ 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= 169 + 49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18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Not a Right-angled triangl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C Calculation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J Solu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221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= 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+ 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4 = 169 + 121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90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ot a Right-angled triangl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C Calculation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J Solu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221"/>
        <w:gridCol w:w="898"/>
      </w:tblGrid>
      <w:tr>
        <w:trPr>
          <w:trHeight w:val="10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= 1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+ 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884 = 14 400 + 484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4 884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Right-angled triangl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C Calculation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J Solu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CTIVITY 4  [12]          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6341"/>
        <w:gridCol w:w="2223"/>
        <w:gridCol w:w="896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Question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lutio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planat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rks</w:t>
            </w:r>
          </w:p>
        </w:tc>
      </w:tr>
    </w:tbl>
    <w:p>
      <w:pPr>
        <w:pStyle w:val="Heading7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221"/>
        <w:gridCol w:w="898"/>
      </w:tblGrid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.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h</m:t>
                    </m:r>
                  </m:e>
                </m:d>
              </m:oMath>
            </m:oMathPara>
          </w:p>
          <w:p>
            <w:pPr>
              <w:pStyle w:val="Heading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</m:d>
                </m:e>
              </m:d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Heading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Heading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Heading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Heading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val="en-GB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h</m:t>
                </m:r>
              </m:oMath>
            </m:oMathPara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2(6cm × 2cm) + 2(2cm × 3cm) + 2(6cm × 3cm) </w:t>
            </w:r>
            <w:r>
              <w:rPr>
                <w:rFonts w:eastAsia="Wingdings" w:cs="Wingdings" w:ascii="Wingdings" w:hAnsi="Wingdings"/>
                <w:b w:val="false"/>
                <w:szCs w:val="24"/>
              </w:rPr>
              <w:t></w:t>
            </w:r>
          </w:p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=2(12cm</w:t>
            </w:r>
            <w:r>
              <w:rPr>
                <w:rFonts w:cs="Times New Roman" w:ascii="Times New Roman" w:hAnsi="Times New Roman"/>
                <w:b w:val="false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) + 2(6cm</w:t>
            </w:r>
            <w:r>
              <w:rPr>
                <w:rFonts w:cs="Times New Roman" w:ascii="Times New Roman" w:hAnsi="Times New Roman"/>
                <w:b w:val="false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) + 2(18cm</w:t>
            </w:r>
            <w:r>
              <w:rPr>
                <w:rFonts w:cs="Times New Roman" w:ascii="Times New Roman" w:hAnsi="Times New Roman"/>
                <w:b w:val="false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)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=24cm</w:t>
            </w:r>
            <w:r>
              <w:rPr>
                <w:rFonts w:cs="Times New Roman" w:ascii="Times New Roman" w:hAnsi="Times New Roman"/>
                <w:b w:val="false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+ 12cm</w:t>
            </w:r>
            <w:r>
              <w:rPr>
                <w:rFonts w:cs="Times New Roman" w:ascii="Times New Roman" w:hAnsi="Times New Roman"/>
                <w:b w:val="false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+ 36 cm</w:t>
            </w:r>
            <w:r>
              <w:rPr>
                <w:rFonts w:cs="Times New Roman" w:ascii="Times New Roman" w:hAnsi="Times New Roman"/>
                <w:b w:val="false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 w:val="false"/>
                <w:szCs w:val="24"/>
              </w:rPr>
              <w:t>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vertAlign w:val="superscript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=72 </w:t>
            </w:r>
            <w:r>
              <w:rPr>
                <w:rFonts w:eastAsia="Wingdings" w:cs="Wingdings" w:ascii="Wingdings" w:hAnsi="Wingdings"/>
                <w:b w:val="false"/>
                <w:szCs w:val="24"/>
              </w:rPr>
              <w:t>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cm</w:t>
            </w:r>
            <w:r>
              <w:rPr>
                <w:rFonts w:cs="Times New Roman" w:ascii="Times New Roman" w:hAnsi="Times New Roman"/>
                <w:b w:val="false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 w:val="false"/>
                <w:szCs w:val="24"/>
              </w:rPr>
              <w:t>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 SF Answer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 C Calculation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1 A Units </w:t>
            </w:r>
          </w:p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 A Solution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bdr w:val="single" w:sz="4" w:space="0" w:color="000000"/>
              </w:rPr>
              <w:t>Full Marks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bdr w:val="single" w:sz="4" w:space="0" w:color="000000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bdr w:val="single" w:sz="4" w:space="0" w:color="000000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 SF Answer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 C Calculation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1 A Units 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 A Solution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  <w:bdr w:val="single" w:sz="4" w:space="0" w:color="000000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  <w:szCs w:val="24"/>
              </w:rPr>
              <w:t>(4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221"/>
        <w:gridCol w:w="898"/>
      </w:tblGrid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h</m:t>
                    </m:r>
                  </m:e>
                </m:d>
              </m:oMath>
            </m:oMathPara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oMath>
            <w:r>
              <w:rPr>
                <w:rFonts w:eastAsia="Wingdings" w:cs="Wingdings" w:ascii="Wingdings" w:hAnsi="Wingdings"/>
                <w:b w:val="false"/>
                <w:szCs w:val="24"/>
              </w:rPr>
              <w:t>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Wingdings" w:cs="Wingdings" w:ascii="Wingdings" w:hAnsi="Wingdings"/>
                <w:b w:val="false"/>
                <w:szCs w:val="24"/>
              </w:rPr>
              <w:t>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oMath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b w:val="false"/>
                <w:szCs w:val="24"/>
              </w:rPr>
              <w:t></w:t>
            </w:r>
            <w:r>
              <w:rPr>
                <w:rFonts w:cs="Times New Roman" w:ascii="Times New Roman" w:hAnsi="Times New Roman"/>
                <w:b w:val="false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Wingdings" w:cs="Wingdings" w:ascii="Wingdings" w:hAnsi="Wingdings"/>
                <w:b w:val="false"/>
                <w:szCs w:val="24"/>
              </w:rPr>
              <w:t>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or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h</m:t>
                </m:r>
              </m:oMath>
            </m:oMathPara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= 2(3m × 2m) + 2(2m ×  3m) + 2(3m × 3m) </w:t>
            </w:r>
            <w:r>
              <w:rPr>
                <w:rFonts w:eastAsia="Wingdings" w:cs="Wingdings" w:ascii="Wingdings" w:hAnsi="Wingdings"/>
                <w:b w:val="false"/>
                <w:szCs w:val="24"/>
              </w:rPr>
              <w:t></w:t>
            </w:r>
          </w:p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=2(6m</w:t>
            </w:r>
            <w:r>
              <w:rPr>
                <w:rFonts w:cs="Times New Roman" w:ascii="Times New Roman" w:hAnsi="Times New Roman"/>
                <w:b w:val="false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) + 2(6m</w:t>
            </w:r>
            <w:r>
              <w:rPr>
                <w:rFonts w:cs="Times New Roman" w:ascii="Times New Roman" w:hAnsi="Times New Roman"/>
                <w:b w:val="false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) + 2(9m</w:t>
            </w:r>
            <w:r>
              <w:rPr>
                <w:rFonts w:cs="Times New Roman" w:ascii="Times New Roman" w:hAnsi="Times New Roman"/>
                <w:b w:val="false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)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=12m</w:t>
            </w:r>
            <w:r>
              <w:rPr>
                <w:rFonts w:cs="Times New Roman" w:ascii="Times New Roman" w:hAnsi="Times New Roman"/>
                <w:b w:val="false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+ 12m</w:t>
            </w:r>
            <w:r>
              <w:rPr>
                <w:rFonts w:cs="Times New Roman" w:ascii="Times New Roman" w:hAnsi="Times New Roman"/>
                <w:b w:val="false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+ 18m</w:t>
            </w:r>
            <w:r>
              <w:rPr>
                <w:rFonts w:cs="Times New Roman" w:ascii="Times New Roman" w:hAnsi="Times New Roman"/>
                <w:b w:val="false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 w:val="false"/>
                <w:szCs w:val="24"/>
              </w:rPr>
              <w:t>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vertAlign w:val="superscript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=42 </w:t>
            </w:r>
            <w:r>
              <w:rPr>
                <w:rFonts w:eastAsia="Wingdings" w:cs="Wingdings" w:ascii="Wingdings" w:hAnsi="Wingdings"/>
                <w:b w:val="false"/>
                <w:szCs w:val="24"/>
              </w:rPr>
              <w:t>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m</w:t>
            </w:r>
            <w:r>
              <w:rPr>
                <w:rFonts w:cs="Times New Roman" w:ascii="Times New Roman" w:hAnsi="Times New Roman"/>
                <w:b w:val="false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 w:val="false"/>
                <w:szCs w:val="24"/>
              </w:rPr>
              <w:t>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 SF Answer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 C Calculation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1 A Units </w:t>
            </w:r>
          </w:p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 A Solution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bdr w:val="single" w:sz="4" w:space="0" w:color="000000"/>
              </w:rPr>
              <w:t>Full Marks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bdr w:val="single" w:sz="4" w:space="0" w:color="000000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bdr w:val="single" w:sz="4" w:space="0" w:color="000000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 SF Answer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 C Calculation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1 A Units 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 A Solution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bdr w:val="single" w:sz="4" w:space="0" w:color="000000"/>
              </w:rPr>
              <w:t>Full Mar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  <w:bdr w:val="single" w:sz="4" w:space="0" w:color="000000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  <w:szCs w:val="24"/>
              </w:rPr>
              <w:t>(4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221"/>
        <w:gridCol w:w="898"/>
      </w:tblGrid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h</m:t>
                    </m:r>
                  </m:e>
                </m:d>
              </m:oMath>
            </m:oMathPara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</m:d>
                </m:e>
              </m:d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h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2(12cm × 2cm) + 2(2cm ×  4cm) + 2(12cm × 4cm)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2(24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 + 2(8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 + 2(48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48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+ 16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 96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160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SF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A Units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Solu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SF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A Units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Solu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4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CTIVITY 5  [8]                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6341"/>
        <w:gridCol w:w="2223"/>
        <w:gridCol w:w="896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xplanat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5244"/>
        <w:gridCol w:w="2221"/>
        <w:gridCol w:w="898"/>
      </w:tblGrid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r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F Answer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Solu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5244"/>
        <w:gridCol w:w="2221"/>
        <w:gridCol w:w="898"/>
      </w:tblGrid>
      <w:tr>
        <w:trPr>
          <w:trHeight w:val="1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h</m:t>
                    </m:r>
                  </m:e>
                </m:d>
              </m:oMath>
            </m:oMathPara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r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SF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Solu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221"/>
        <w:gridCol w:w="898"/>
      </w:tblGrid>
      <w:tr>
        <w:trPr>
          <w:trHeight w:val="12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45m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= (20m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(45m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(20m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rad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or  40,31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SF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A Square root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Solu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320"/>
        <w:gridCol w:w="296"/>
        <w:gridCol w:w="88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3">
                <wp:simplePos x="0" y="0"/>
                <wp:positionH relativeFrom="column">
                  <wp:posOffset>4272280</wp:posOffset>
                </wp:positionH>
                <wp:positionV relativeFrom="paragraph">
                  <wp:posOffset>812165</wp:posOffset>
                </wp:positionV>
                <wp:extent cx="2506980" cy="7505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4pt;height:59.1pt;mso-wrap-distance-left:9.05pt;mso-wrap-distance-right:9.05pt;mso-wrap-distance-top:3.6pt;mso-wrap-distance-bottom:3.6pt;margin-top:63.95pt;mso-position-vertical-relative:text;margin-left:33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20" w:right="1276" w:gutter="0" w:header="709" w:top="765" w:footer="621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>Copyright reserved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 xml:space="preserve">Copyright Reserved                                                                                                                        Please turn over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>Copyright reserved  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835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</w:rPr>
      <w:t xml:space="preserve">MLMS4   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      </w:t>
    </w:r>
    <w:r>
      <w:rPr>
        <w:rFonts w:cs="Arial" w:ascii="Arial" w:hAnsi="Arial"/>
        <w:sz w:val="20"/>
        <w:lang w:val="en-ZA"/>
      </w:rPr>
      <w:t xml:space="preserve">  </w:t>
    </w:r>
    <w:r>
      <w:rPr>
        <w:rFonts w:cs="Arial" w:ascii="Arial" w:hAnsi="Arial"/>
        <w:sz w:val="20"/>
      </w:rPr>
      <w:t>SBA-Tool: Worksheet 201</w:t>
    </w:r>
    <w:r>
      <w:rPr>
        <w:rFonts w:cs="Arial" w:ascii="Arial" w:hAnsi="Arial"/>
        <w:sz w:val="20"/>
        <w:lang w:val="en-ZA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</w:rPr>
      <w:t xml:space="preserve">MLMS4   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      </w:t>
    </w:r>
    <w:r>
      <w:rPr>
        <w:rFonts w:cs="Arial" w:ascii="Arial" w:hAnsi="Arial"/>
        <w:sz w:val="20"/>
        <w:lang w:val="en-ZA"/>
      </w:rPr>
      <w:t xml:space="preserve">  </w:t>
    </w:r>
    <w:r>
      <w:rPr>
        <w:rFonts w:cs="Arial" w:ascii="Arial" w:hAnsi="Arial"/>
        <w:sz w:val="20"/>
      </w:rPr>
      <w:t>SBA-Tool: Worksheet 201</w:t>
    </w:r>
    <w:r>
      <w:rPr>
        <w:rFonts w:cs="Arial" w:ascii="Arial" w:hAnsi="Arial"/>
        <w:sz w:val="20"/>
        <w:lang w:val="en-ZA"/>
      </w:rPr>
      <w:t>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lang w:val="en-ZA"/>
      </w:rPr>
    </w:pPr>
    <w:r>
      <w:rPr>
        <w:rFonts w:cs="Arial" w:ascii="Arial" w:hAnsi="Arial"/>
        <w:sz w:val="20"/>
        <w:lang w:val="en-ZA"/>
      </w:rPr>
    </w:r>
  </w:p>
  <w:p>
    <w:pPr>
      <w:pStyle w:val="Header"/>
      <w:rPr/>
    </w:pPr>
    <w:r>
      <w:rPr>
        <w:sz w:val="20"/>
      </w:rPr>
      <w:t xml:space="preserve">MLMS4          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sz w:val="20"/>
      </w:rPr>
      <w:t xml:space="preserve">                                             </w:t>
    </w:r>
    <w:r>
      <w:rPr>
        <w:sz w:val="20"/>
        <w:lang w:val="en-ZA"/>
      </w:rPr>
      <w:t xml:space="preserve">                  </w:t>
    </w:r>
    <w:r>
      <w:rPr>
        <w:sz w:val="20"/>
      </w:rPr>
      <w:t>SBA-Tool: Worksheet 201</w:t>
    </w:r>
    <w:r>
      <w:rPr>
        <w:sz w:val="20"/>
        <w:lang w:val="en-ZA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1:00Z</dcterms:created>
  <dc:creator>Basil</dc:creator>
  <dc:description/>
  <cp:keywords/>
  <dc:language>en-US</dc:language>
  <cp:lastModifiedBy>LANGUTELANI5</cp:lastModifiedBy>
  <cp:lastPrinted>2015-07-27T16:02:00Z</cp:lastPrinted>
  <dcterms:modified xsi:type="dcterms:W3CDTF">2017-08-16T10:26:00Z</dcterms:modified>
  <cp:revision>218</cp:revision>
  <dc:subject/>
  <dc:title/>
</cp:coreProperties>
</file>